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vodní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1 Údaje o stavb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Název stavby: Zabránění sesuvů svahů a sanace opěrných zdí v Jáchymově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Opěrné zdi, Malá Žižkova – lokalita 13, Jáchymov, v úseku A, B, C a 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) Místo stavby:  Opěrné zdi, Malá Žižkova – lokalita 13, Jáchymov, v úseku A, B, C a 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2 Údaje o stavebníko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ěsto Jáchymov, Náměstí Republiky 1, 362 51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Kancelář stavebního inženýrství, s. r. o., Botanická 256, 360 02 Dalovic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Č:25 22 45 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Ing. Stanislav Vonka, autorizovaný inženýr pro zkoušení a diagnostiku staveb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ČKAIT 03000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Ing. Miloš Trnka, autorizovaný inženýr pro pozemní stavby, ČKAIT  030047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pěrná zeď, ulice Malá Žižkova, lokalita 13, Jáchymov, dokumentace pro stavební řízení, zpracovaná Kanceláří stavebního inženýrství s. r. o., Botanická 256, 360 02 Dalovice v 07/201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3 Údaje 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ozsah řešeného území:  celková délka opěrné území 88 000  mm, šířka území cca 6 000  m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j) Seznam pozemků a staveb, dotčených prováděním stavby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. p. č. 2084/82 a 2084/83, 2084/75, 2084/77 a 2084/69 a 2084/46, k. ú.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4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ov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Účel užívání stavby:  zajištění přilehlého svahu a komunikace ulice Malá Žižko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Trval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Při provádění stavby budou dodrženy všechny obecné požadavky na výstavb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avba nevyžaduje žádné zvláštní požadavky z hlediska BOZ a PO. Stavb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ení přístupná a nelze ji bezbariérově uží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)  Základní bilance stavby – spotřeby hmot a produkované množství a druhy odpadů je  uvedeno ve výkazu výměr viz Obsah 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Základní předpoklady výstavby:  doba trvání stavby 60 dnů, bez členění na etap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 Orientační náklady stavby:  viz Obsah 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6.2014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55:00Z</dcterms:created>
  <dc:creator>Ing. Stanislav Vonka</dc:creator>
  <dc:description/>
  <cp:keywords/>
  <dc:language>en-US</dc:language>
  <cp:lastModifiedBy> </cp:lastModifiedBy>
  <cp:lastPrinted>2008-10-30T09:12:00Z</cp:lastPrinted>
  <dcterms:modified xsi:type="dcterms:W3CDTF">2014-08-25T09:10:00Z</dcterms:modified>
  <cp:revision>62</cp:revision>
  <dc:subject/>
  <dc:title> </dc:title>
</cp:coreProperties>
</file>